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The Spirit's Fire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We need you now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We need your fire within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We need your lov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We need you as our friend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We need your light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To guide through what's ahead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We need you now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We need you now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  <w:t>The Spirit's fire,</w:t>
      </w:r>
    </w:p>
    <w:p>
      <w:pPr>
        <w:pStyle w:val="Normal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  <w:t>Almighty flame</w:t>
      </w:r>
    </w:p>
    <w:p>
      <w:pPr>
        <w:pStyle w:val="Normal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  <w:t>Calling us higher,</w:t>
      </w:r>
    </w:p>
    <w:p>
      <w:pPr>
        <w:pStyle w:val="Normal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  <w:t>Never the same</w:t>
      </w:r>
    </w:p>
    <w:p>
      <w:pPr>
        <w:pStyle w:val="Normal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  <w:t>Burn in our hearts</w:t>
      </w:r>
    </w:p>
    <w:p>
      <w:pPr>
        <w:pStyle w:val="Normal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  <w:t>Flow through our veins</w:t>
      </w:r>
    </w:p>
    <w:p>
      <w:pPr>
        <w:pStyle w:val="Normal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  <w:t>The Spirit's fire,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  <w:t>The Spirit's fire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Your power mad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This universe we se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Your power saved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Our lives and set us fre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Your power's here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Among us as we sing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You're everything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You're everything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Give us your fir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To carry us along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Give us desir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To build the kingdom strong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Give us the dream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And when the dream is don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We'll be with you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We'll be with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5:29:00Z</dcterms:created>
  <dc:creator>Computer</dc:creator>
  <dc:description/>
  <cp:keywords/>
  <dc:language>en-US</dc:language>
  <cp:lastModifiedBy>Brian Craig</cp:lastModifiedBy>
  <cp:lastPrinted>2007-07-26T09:44:00Z</cp:lastPrinted>
  <dcterms:modified xsi:type="dcterms:W3CDTF">2007-07-26T16:44:00Z</dcterms:modified>
  <cp:revision>2</cp:revision>
  <dc:subject/>
  <dc:title>The Spirit's Fire </dc:title>
</cp:coreProperties>
</file>